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00" w:leader="none"/>
        </w:tabs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Кубанец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машевского района</w:t>
      </w:r>
    </w:p>
    <w:p>
      <w:pPr>
        <w:pStyle w:val="Normal"/>
        <w:tabs>
          <w:tab w:val="clear" w:pos="709"/>
          <w:tab w:val="left" w:pos="5245" w:leader="none"/>
        </w:tabs>
        <w:ind w:left="5245" w:right="-18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__________    № ______ </w:t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40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ельского поселения Кубанец Тимаш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«Поддержка малого и среднего предприниматель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на 2021-2023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сельского поселения Кубанец Тимашевск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«Поддержка малого и среднего предпринима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поселения на 2021-2023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ециалист первой категории администрации сельского поселения Кубанец Тимаше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предусмотрено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ельского поселения Кубане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имашевского района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о </w:t>
            </w:r>
          </w:p>
        </w:tc>
      </w:tr>
      <w:tr>
        <w:trPr>
          <w:trHeight w:val="28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развития малого и среднего предпринимательства в сельском поселении Кубанец Тимаше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информационное обеспечение деятельности субъектов малого и среднего предпринимательств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овышение предпринимательской культуры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формирование на территории сельского поселения Кубанец Тимашевского района благоприятной среды для развития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ие в краевых, районных и местных ярмарках-продажах сельскохозяйственной и другой продукции;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количество изготовленных методических материалов</w:t>
            </w:r>
            <w:r>
              <w:rPr>
                <w:sz w:val="28"/>
                <w:szCs w:val="28"/>
              </w:rPr>
              <w:t xml:space="preserve"> по вопросам развития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количество помещений   предоставленных для совещ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мина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муниципальной программы 2021-2023 годы;                                                                         </w:t>
            </w:r>
          </w:p>
        </w:tc>
      </w:tr>
      <w:tr>
        <w:trPr>
          <w:trHeight w:val="1905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местного бюджета составляет 10,0 тыс. руб.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– 5,0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 2,0 тыс. руб.,</w:t>
            </w:r>
          </w:p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2023 -  3,0 тыс. руб.</w:t>
            </w:r>
            <w:r>
              <w:rPr>
                <w:color w:val="000000"/>
                <w:szCs w:val="28"/>
              </w:rPr>
              <w:t xml:space="preserve"> 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        </w:t>
            </w:r>
          </w:p>
        </w:tc>
      </w:tr>
      <w:tr>
        <w:trPr>
          <w:trHeight w:val="56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м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по итогам каждого года глава администрации сельского поселения Кубанец Тимашевского района.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- явление социальное, экономическое и политическое, охватывает все отрасли деятельности сельского поселения Кубанец Тимашевского района. Малое и среднее предпринимательство способствует сельскому поселению в решении социальных, экономических и политическ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оциальные задачи – создание условий для обеспечения занятости и материального благополучия населения, его духовного и культурного развит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экономические – содействие развитию экономической конкуренции, расширению потребительского рынка и сферы услуг, повышению доходов бюджета сельского поселения Кубане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итические – обеспечение условий для формирования среднего класса - основного гаранта социальной и политической стабильности об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указанных причин развитие поддержка малого и среднего предпринимательства являются одним из приоритетов политики администрации сельского поселения, решающей единую социально-экономическую задач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от деятельности малого и среднего предпринимательства оценивается с точки зрения его вклада в экономику поселения, повышения качества и конкурентоспособности производимых товаров и услуг, уровня диверсификации деятельност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должны стать не только поддержание сложившегося количественного уровня субъектов малого и среднего предпринимательства, но и осуществление комплекса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но-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, а также определит приоритеты в развитии малого и среднего предпринимательства 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территории сельского поселения Кубане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развития малого и среднего предпринимательства на территории сельского поселения Кубанец Тимашевск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  <w:r>
        <w:rPr>
          <w:sz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информационное обеспечение деятельности субъектов малого и среднего предпринимательства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вышение предпринимательской культ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- формирование на территории сельского поселения Кубанец Тимашевского района благоприятной среды для развития малого и среднего предпринимательства</w:t>
      </w:r>
    </w:p>
    <w:p>
      <w:pPr>
        <w:pStyle w:val="Style18"/>
        <w:spacing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Значения целевых показателей муниципальной программы с разбивкой по годам реализации муниципальной программы, представлены в </w:t>
      </w:r>
      <w:r>
        <w:rPr/>
        <w:t xml:space="preserve">таблице </w:t>
      </w:r>
    </w:p>
    <w:tbl>
      <w:tblPr>
        <w:tblW w:w="10109" w:type="dxa"/>
        <w:jc w:val="left"/>
        <w:tblInd w:w="-3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"/>
        <w:gridCol w:w="817"/>
        <w:gridCol w:w="3119"/>
        <w:gridCol w:w="1292"/>
        <w:gridCol w:w="1568"/>
        <w:gridCol w:w="1568"/>
        <w:gridCol w:w="1123"/>
        <w:gridCol w:w="446"/>
      </w:tblGrid>
      <w:tr>
        <w:trPr/>
        <w:tc>
          <w:tcPr>
            <w:tcW w:w="9663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, задачи и целевые показатели муниципальной программы</w:t>
            </w:r>
          </w:p>
        </w:tc>
        <w:tc>
          <w:tcPr>
            <w:tcW w:w="4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2" w:hRule="atLeast"/>
        </w:trPr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«Поддержка малого и среднего предпринимательства в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м поселении Кубанец Тимашевского района на 2021-2023 годы»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деятельности субъектов малого и среднего предпринимательства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Количество изготовленных методических материалов</w:t>
            </w:r>
            <w:r>
              <w:rPr/>
              <w:t xml:space="preserve"> по вопросам развития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Количество помещений   предоставленных для совещаний и семина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убъектов малого и среднего предпринимательства, принимающих участие в выставочно-ярмороч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 Сроки реализации муниципальной программы – 2021-2023 годы</w:t>
      </w:r>
    </w:p>
    <w:p>
      <w:pPr>
        <w:pStyle w:val="Style18"/>
        <w:ind w:firstLine="709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</w:t>
      </w:r>
      <w:r>
        <w:rPr>
          <w:b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Style18"/>
        <w:spacing w:before="0" w:after="0"/>
        <w:ind w:firstLine="709"/>
        <w:rPr/>
      </w:pPr>
      <w:r>
        <w:rPr>
          <w:sz w:val="28"/>
          <w:szCs w:val="28"/>
        </w:rPr>
        <w:t xml:space="preserve">В рамках муниципальной программы не реализуются подпрограммы, ведомственные целевые программы.                                                                                      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задачи по созданию условий, обеспечивающих повышение </w:t>
      </w:r>
      <w:r>
        <w:rPr>
          <w:sz w:val="28"/>
          <w:szCs w:val="28"/>
        </w:rPr>
        <w:t>доли участия субъектов малого и среднего предпринимательства в общем обороте хозяйствующих субъектов Тимашевского района,</w:t>
      </w:r>
      <w:r>
        <w:rPr>
          <w:color w:val="000000"/>
          <w:sz w:val="28"/>
          <w:szCs w:val="28"/>
        </w:rPr>
        <w:t xml:space="preserve"> достигается путем реализации следующих мероприятий</w:t>
      </w:r>
      <w:r>
        <w:rPr>
          <w:color w:val="000000"/>
        </w:rPr>
        <w:t xml:space="preserve">: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п</w:t>
      </w:r>
      <w:r>
        <w:rPr>
          <w:sz w:val="28"/>
          <w:szCs w:val="28"/>
        </w:rPr>
        <w:t>риобретение, издание и распространение специализированных печатных изданий по вопросам развития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предоставление помещений для проведения конференций, семинаров и «круглых столов» по проблемам малого и среднего предпринимательст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содействие участие в краевых, районных и местных ярмарках-продажах сельскохозяйственной и другой продук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1 к муниципальной программе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.1 Федерального закона от 24  июля 2007 г. № 209-ФЗ «О развитии малого и среднего предпринимательства в Российской Федерации» физические лица, не являющиеся индивидуальными предпринимателями и применяющие специальный налоговый режим  «налог на профессиональный доход», вправе обратиться за оказанием поддержки, предусмотренной муниципальной программ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280" w:after="0"/>
        <w:ind w:left="720" w:hanging="0"/>
        <w:jc w:val="center"/>
        <w:rPr>
          <w:b/>
          <w:b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  <w:r>
        <w:rPr>
          <w:b/>
        </w:rPr>
        <w:t>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 предусматривается осуществлять за счет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определяется с учетом средств, предусмотренных в бюджете на эти цел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основных мероприятий муниципальной программы предусмотрены средства бюджета поселения в размере 10,0 тыс. руб. Денежные средства предусмотрены на приобретение, издание методических, справочных материал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11"/>
        <w:gridCol w:w="1471"/>
        <w:gridCol w:w="1020"/>
        <w:gridCol w:w="1171"/>
        <w:gridCol w:w="1275"/>
        <w:gridCol w:w="1134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./п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д. измер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Кубанец Тимашевского райо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ы финансирования Программы носят прогнозированный характер и подлежат уточнению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сельского поселения Кубанец Тимашев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й программой не предусмотрено оказание муниципальных услуг (выполнение работ) муниципальными учреждениями администрации сельского поселения Кубанец Тимашевского район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сельского поселения Кубанец Тимашевского района от 13 августа 2020 года № 62 «Об утверждении порядка принятия решений о разработке муниципальных программ сельского поселения Кубанец Тимашевского района, их формирования и реализа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tLeast" w:line="2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.</w:t>
      </w:r>
      <w:r>
        <w:rPr>
          <w:b/>
          <w:sz w:val="28"/>
          <w:szCs w:val="28"/>
        </w:rPr>
        <w:t xml:space="preserve">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существляет мониторинг реализации программы и анализ отчетност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проводит оценку эффективности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и представляет годовой отчет о ходе реализации программы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главному специалисту администрации сельского поселения Кубанец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тдельному мероприятию программы в разрезе источников финансир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сведения о фактическом выполнении мероприятий с указанием причин их невыполнения или неполного выполнени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показателей реализации программы и основных мероприятий показателям, установленным программой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алист администрации сельского поселения Кубанец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60" w:leader="none"/>
        </w:tabs>
        <w:rPr/>
      </w:pPr>
      <w:r>
        <w:rPr>
          <w:color w:val="000000"/>
          <w:sz w:val="28"/>
          <w:szCs w:val="28"/>
        </w:rPr>
        <w:t xml:space="preserve">Специалист первой категории администрации </w:t>
      </w:r>
    </w:p>
    <w:p>
      <w:pPr>
        <w:pStyle w:val="Normal"/>
        <w:tabs>
          <w:tab w:val="clear" w:pos="709"/>
          <w:tab w:val="left" w:pos="6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убанец</w:t>
        <w:tab/>
        <w:t xml:space="preserve">               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Я.А. Саворская</w:t>
      </w:r>
    </w:p>
    <w:p>
      <w:pPr>
        <w:pStyle w:val="Normal"/>
        <w:tabs>
          <w:tab w:val="clear" w:pos="709"/>
          <w:tab w:val="left" w:pos="696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11:00Z</dcterms:created>
  <dc:creator>user</dc:creator>
  <dc:description/>
  <cp:keywords/>
  <dc:language>en-US</dc:language>
  <cp:lastModifiedBy>user</cp:lastModifiedBy>
  <cp:lastPrinted>2021-12-01T15:13:00Z</cp:lastPrinted>
  <dcterms:modified xsi:type="dcterms:W3CDTF">2021-12-01T12:15:00Z</dcterms:modified>
  <cp:revision>3</cp:revision>
  <dc:subject/>
  <dc:title>ПРИЛОЖЕНИЕ</dc:title>
</cp:coreProperties>
</file>